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jc w:val="both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por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6.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5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jc w:val="both"/>
              <w:rPr/>
            </w:pPr>
            <w:r>
              <w:rPr>
                <w:color w:val="0000FF"/>
              </w:rPr>
              <w:t>Cílové zaměření předmětu Sport  v 6. až  9 . ročníku ZV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zdělávání v předmětu Sport v 6.až 9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ázání a rozšíření tělesné výchovy ve všech oblaste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významu tělesné a duševní zdatnosti pro zdraví a pracovní výkonnost a k osvojování způsobů jejího cíleného ovlivňování a hodnocení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rozvíjení základních pohybových dovedností a ke kultivaci pohybového projev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vlastních fyzických a zdravotních předpokladů i pohybových možností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ociálních vztahů a rolí v pohybových činnostech a využívání fair paly jednání při pohybových činnostech i v běžném životě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ní radostných prožitků z (intenzivní) pohybové činnosti (individuální i ve skupině žáků) a k využívání pohybu pro tělesnou a duševní pohod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ování dovedností organizovat jednoduché pohybové činnosti (soutěže) a k uplatňování zásad bezpečnosti při těchto aktivitá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zdrojů informací o tělesné výchově a sportu a jejich využívání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140"/>
        <w:gridCol w:w="4140"/>
        <w:gridCol w:w="1800"/>
        <w:gridCol w:w="2520"/>
      </w:tblGrid>
      <w:tr>
        <w:trPr>
          <w:tblHeader w:val="true"/>
          <w:trHeight w:val="723" w:hRule="exac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FF"/>
              </w:rPr>
            </w:pPr>
            <w:r>
              <w:rPr>
                <w:color w:val="0000FF"/>
              </w:rPr>
              <w:t>Vzdělávací strateg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ůřezové té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4.1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4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ávné držení těla, zvyšování kloubní pohyblivosti, preventivní pohybová činnost, správné zapojení dech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celkové posilování svalového aparátu (prevence a korekce jednostranného zatížení a svalových dysbalancí), rozvoj vytrvalosti, zdravotně orientovaná zdatn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álního rozcvičení, strečink celého těla před a po ukončení hodiny, na závěr hodiny uvolnění nejzatíženějších partií těl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akce těla při zhoršení rozptyl. podmínek, vhodná úprava pohyb. Aktivi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ásady bezpečného používání sport. potřeb a ná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Osobnostní a sociální výchova – osobnostní rozvoj – seberegulace a sebeorganizace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psychohygi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>
          <w:trHeight w:val="733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1.1, 2.3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3.2, 3.3,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4.2, 4.3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>4.4, 6.1,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6.2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, označí zjevné nedostatky a jejich možné příč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ohybové hry</w:t>
            </w:r>
            <w:r>
              <w:rPr>
                <w:sz w:val="22"/>
              </w:rPr>
              <w:t xml:space="preserve"> – závody družstev i jednotlivců s různým zaměření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tovní h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basketbal</w:t>
            </w:r>
            <w:r>
              <w:rPr>
                <w:sz w:val="22"/>
              </w:rPr>
              <w:t xml:space="preserve"> – dribling, dvojtakt, střelba na koš, nácvik obranných a útočných činnost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dbíjená</w:t>
            </w:r>
            <w:r>
              <w:rPr>
                <w:sz w:val="22"/>
              </w:rPr>
              <w:t xml:space="preserve"> – přihrávka vrchem, odbití spodem, podání, smeč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řehazovaná</w:t>
            </w:r>
            <w:r>
              <w:rPr>
                <w:sz w:val="22"/>
              </w:rPr>
              <w:t xml:space="preserve"> – podání, smeč, přihrávk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oplňkové sportovní hry</w:t>
            </w:r>
            <w:r>
              <w:rPr>
                <w:sz w:val="22"/>
              </w:rPr>
              <w:t xml:space="preserve"> – malá kopaná, házená,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lorbal – </w:t>
            </w:r>
            <w:r>
              <w:rPr>
                <w:sz w:val="22"/>
              </w:rPr>
              <w:t>herní činnosti jednotlivce, obranné a útočné činnos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tletika</w:t>
            </w:r>
            <w:r>
              <w:rPr>
                <w:sz w:val="22"/>
              </w:rPr>
              <w:t xml:space="preserve"> – atletická abeceda, běh rychlý, vytrvalostní, skok daleký, skok vysoký, hod míčkem, vrh koul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gymnastika</w:t>
            </w:r>
            <w:r>
              <w:rPr>
                <w:sz w:val="22"/>
              </w:rPr>
              <w:t xml:space="preserve"> – kotouly, stoj na rukou, přemet stranou, přeskok kozy ve zvýšené výšce, roznožka, skrčka, šplh na laně a na tyči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etické a kondiční formy cvičení s hudb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razda – výmyk, vzpor na rukách, přešvi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met, toč jízdm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vnovážné cvičení na kladině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behodnocení v dané pohybové činnosti, znají a dodržují pravidla dané pohybové činnos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ami označí zjevné nedostatky a jejich příčiny, s pomocí spolužáků nebo učitele pracují ne jejich odstran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omunik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>6.2, 6.3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3.3, 3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osvojované názvosloví na úrovni cvičence, rozhodčího, diváka, čtenáře novin a časopisů, uživatele internetu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2"/>
              </w:rPr>
              <w:t>zorganizuje samostatně i v týmu jednoduché turnaje, závody, spolurozhoduje osvojované hry a soutěže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pracuje naměřená data a informace o pohybových aktivitách a podílí se na jejich prezentac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istorie olympijských h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MOV, ČOV, ODM (olympiáda dětí a mládež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ýmová hra dle platných či dohodnutých pravide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vidla osvojovaných pohybových činností a jejich aplikace při hře v poli, organizuje, řídí přebírá roli rozhodčíh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atistická zjištění, odhady, přesná měření (stopky, pásmo) evidují a vyhodnocují zjištěná da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rganizace prostoru a pohybových činnost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stupné přebírání některých organizačních a hodnotících úkolů od učite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áce s tabulkou (výsledkovou listinou) grafické zpracování naměřených dat a jejich prezen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 – řešení problémů a rozhodovací doved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Sport v 6. až 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160"/>
        <w:gridCol w:w="2160"/>
        <w:gridCol w:w="2340"/>
        <w:gridCol w:w="4140"/>
      </w:tblGrid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avotní 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vní ak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-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, celkové posilování, rozvoj vytrvalosti, rozcvi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, sebepoznání a sebepoje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y, reakce na rozptylové podmínky, sportovní hry, atletika, gymnas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, seberegulace a sebeorganiz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hodnocení, pravidla, dodržování názvoslov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rozvoj, komunikace, kooper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ování školních utkání, rozcvičky, organizace turnajů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e OH, MOV, olympiády dětí a mládeže, týmová hra, spolupráce k úspěchu družstva, fair p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 a řešení problémů, rozhodovací dovednosti, hodnoty a etika spor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, sledování tisk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17:00Z</dcterms:created>
  <dc:creator>Petr - Vodsloň</dc:creator>
  <dc:description/>
  <cp:keywords/>
  <dc:language>en-US</dc:language>
  <cp:lastModifiedBy>Marta Šefčíková</cp:lastModifiedBy>
  <cp:lastPrinted>2005-12-19T11:06:00Z</cp:lastPrinted>
  <dcterms:modified xsi:type="dcterms:W3CDTF">2023-03-26T11:05:00Z</dcterms:modified>
  <cp:revision>3</cp:revision>
  <dc:subject/>
  <dc:title>UČEBNÍ OSNOVY  FZŠ Mezi Školami</dc:title>
</cp:coreProperties>
</file>